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удијски програм садржи елементе утврђене законом.</w:t>
            </w:r>
          </w:p>
        </w:tc>
      </w:tr>
      <w:tr>
        <w:trPr/>
        <w:tc>
          <w:tcPr>
            <w:tcW w:w="9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lang w:val="sr-CS"/>
              </w:rPr>
              <w:t>(</w:t>
            </w:r>
            <w:r>
              <w:rPr/>
              <w:t>највише 5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ab/>
              <w:t xml:space="preserve">Мастер академске студије дигиталне хуманистике трају једну годину (два семестра) и имају бодовну вредност 60 ЕСПБ. Након завршених студија, студенти стичу назив </w:t>
            </w:r>
            <w:r>
              <w:rPr>
                <w:i/>
                <w:lang w:val="sr-RS"/>
              </w:rPr>
              <w:t>мастер менаџер – култура и медији</w:t>
            </w:r>
            <w:r>
              <w:rPr>
                <w:lang w:val="sr-RS"/>
              </w:rPr>
              <w:t xml:space="preserve">, а детаљне компетенције (које зависе и од избора предмета) јесу саставни део додатка дипломи. Мастер студије дигиталне хуманистике могу уписати сви студенти који су завршили основне академске студије на неком од факултета из поља друштвено-хуманистичких наука, са укупно остварених 240 или више ЕСПБ на основним студијама. 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ab/>
              <w:t>Програм садржи два обавезна предмета (</w:t>
            </w:r>
            <w:r>
              <w:rPr>
                <w:i/>
                <w:lang w:val="sr-RS"/>
              </w:rPr>
              <w:t>Увод у дигиталне студије са техником научног рада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Истраживања у дигиталном окружењу</w:t>
            </w:r>
            <w:r>
              <w:rPr>
                <w:lang w:val="sr-RS"/>
              </w:rPr>
              <w:t>) и 16 изборних предмета у једном изборном блоку, при чему студенти бирају четири предмета. Обавезни предмети носе по 7 ЕСПБ, а изборни предмети носе по 4 ЕСПБ. У основи обавезних и изборних курсева на програму јесте настојање да се знања из области друштвено-хуманистичких наука експлицитније ставе у контекст тренутних потреба дигиталног тржишта и креативне индустрије, односно да се традиционалним хуманистичким научним дисциплинама омогући унапређење кроз разумевање и примену дигиталних алата. Мастер академске студије дигиталне хуманистике мотивисане су чињеницом да изузетно велики број свршених студената Филозофског факултета Универзитета у Нишу запослење налази у компанијама уско повезаним са делатношћу дигитализације и радом у дигиталној сфери: у производњи видео-игара, анимација, апликација за различите платформе, у електронској трговини, затим у маркетингу, издаваштву, креативном писању, односима са јавношћу и другим пословима у вези са друштвеним мрежама, интернетом, ИТ сектором и креативном индустријом. Изборни предмети на мастер студијама дигиталне хуманистике омогућавају студентима да стекну и прошире знања из области везаних управо за ове послове.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ab/>
              <w:t>Уз обавезне и изборне предмете, ове мастер студије дигиталне хуманистике садрже и Израду нацрта истраживања, Стручну праксу и Завршни рад. Израда нацрта истраживања носи 12 ЕСПБ. Завршни рад представља писмени рад у коме студент излаже резултат теоријског или искуственог истраживања у коме демонстрира примену усвојених знања у изабраној тематској области, као и методологије научноистраживачког рада у дигиталном окружењу и методологије писања академских текстова. Бодовна вредност завршног рада је 15 ЕСПБ.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ab/>
              <w:t>Студије подразумевају две врсте рада: класичну наставу (предавања и вежбе) и студијски истраживачки рад студената, уз који је предвиђена консултативна настава у виду индивидуалног рада са студентом – како у оквиру појединих предмета тако и у оквиру истраживања за завршни рад. Образовни програм Мастер студија дигиталне хуманистике садржајем и структуром усклађен је са сличним образовним профилима у Европи и свету, те омогућава студентима да стекну адекватна знања и вештине у циљу припреме за рад у дигиталној сфери. Садржај и структура наставног плана Мастер студија дигиталне хуманистике студентима омогућују темељно и уже спецификовано образовање у домену научноистраживачког и методолошког знања, те практичних вештина неопходних за професионални развој и за истраживачки рад. И садржај и структура наставног плана усклађени су са савременим токовима у релевантним наукама.</w:t>
            </w:r>
          </w:p>
          <w:p>
            <w:pPr>
              <w:pStyle w:val="Normal"/>
              <w:rPr>
                <w:rFonts w:eastAsia="ArialMT"/>
                <w:lang w:val="sr-RS" w:eastAsia="en-US"/>
              </w:rPr>
            </w:pPr>
            <w:r>
              <w:rPr>
                <w:rFonts w:eastAsia="ArialMT"/>
                <w:lang w:val="sr-RS" w:eastAsia="en-US"/>
              </w:rPr>
            </w:r>
          </w:p>
        </w:tc>
      </w:tr>
      <w:tr>
        <w:trPr/>
        <w:tc>
          <w:tcPr>
            <w:tcW w:w="9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виденција:</w:t>
            </w:r>
            <w:r>
              <w:rPr>
                <w:lang w:val="sr-CS"/>
              </w:rPr>
              <w:t xml:space="preserve"> Публикација установе (у штампаном или електронском облику, сајт институције). Прилог 1.1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en-GB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дигиталне хуман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0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6:44:00Z</dcterms:modified>
  <cp:revision>23</cp:revision>
  <dc:subject/>
  <dc:title>Табела 5</dc:title>
</cp:coreProperties>
</file>